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lliHallo,</w:t>
      </w:r>
    </w:p>
    <w:p>
      <w:pPr>
        <w:pStyle w:val="Normal"/>
        <w:rPr/>
      </w:pPr>
      <w:r>
        <w:rPr/>
      </w:r>
    </w:p>
    <w:p>
      <w:pPr>
        <w:pStyle w:val="Normal"/>
        <w:rPr/>
      </w:pPr>
      <w:r>
        <w:rPr/>
        <w:t>Bluehawks Isle befindet sich in der oberen linken Ecke.</w:t>
      </w:r>
    </w:p>
    <w:p>
      <w:pPr>
        <w:pStyle w:val="Normal"/>
        <w:rPr/>
      </w:pPr>
      <w:r>
        <w:rPr/>
        <w:t>Diese hübsche Insel habe ich Gelb abgenommen. Der Krieg mit Gelb in dessen Verlauf mir diese Insel „zufiel“ kam durch einen „Verklicker“ zustande, alsi ich in einem Schiffsgewühl aus meinen, gelben und einem schwarzbeflaggten Schiff, meinem angegriffenen kleinem Schiff gegen den Pirat zu Hilfe eilen wollte.</w:t>
      </w:r>
    </w:p>
    <w:p>
      <w:pPr>
        <w:pStyle w:val="Normal"/>
        <w:rPr/>
      </w:pPr>
      <w:r>
        <w:rPr/>
        <w:t>In diesem Getümmel habe ich mit dem Feuerbefehl leider nicht den Pirat sondern ein großes gelbes Schlachtschiff erwischt - im Nu tobte auf allen Weltmeeren der Kampf, dem ich völlig unvorbereitet gegenüberstand.</w:t>
      </w:r>
    </w:p>
    <w:p>
      <w:pPr>
        <w:pStyle w:val="Normal"/>
        <w:rPr/>
      </w:pPr>
      <w:r>
        <w:rPr/>
        <w:t>Ich war doch gerade dabei Gelb zu seinen Denkmälern zu verhelfen...</w:t>
      </w:r>
    </w:p>
    <w:p>
      <w:pPr>
        <w:pStyle w:val="Normal"/>
        <w:rPr/>
      </w:pPr>
      <w:r>
        <w:rPr/>
        <w:t>Durch die volle Versorgung hatte Gelb den Aristokratenstand erreicht (zumindest auf seiner Hauptinsel) und hatte eine große Flotte aus Schlachtschiffen.</w:t>
      </w:r>
    </w:p>
    <w:p>
      <w:pPr>
        <w:pStyle w:val="Normal"/>
        <w:rPr/>
      </w:pPr>
      <w:r>
        <w:rPr/>
        <w:t>Der Kampf war hart, unerbittlich und ohne Gnade.</w:t>
      </w:r>
    </w:p>
    <w:p>
      <w:pPr>
        <w:pStyle w:val="Normal"/>
        <w:rPr/>
      </w:pPr>
      <w:r>
        <w:rPr/>
        <w:t>Durch die Verluste geschwächt sammelte ich meine Flottenreste um meine Insel (damals noch die große blaue AlkInsel in der Mitte der Karte) wurde dort attackiert, mußte eine Landung seiner Truppen abwehren und meine Flotte langsam wieder aufbauen.</w:t>
      </w:r>
    </w:p>
    <w:p>
      <w:pPr>
        <w:pStyle w:val="Normal"/>
        <w:rPr/>
      </w:pPr>
      <w:r>
        <w:rPr/>
        <w:t>War soweit nicht schlecht.</w:t>
      </w:r>
    </w:p>
    <w:p>
      <w:pPr>
        <w:pStyle w:val="Normal"/>
        <w:rPr/>
      </w:pPr>
      <w:r>
        <w:rPr/>
      </w:r>
    </w:p>
    <w:p>
      <w:pPr>
        <w:pStyle w:val="Normal"/>
        <w:rPr/>
      </w:pPr>
      <w:r>
        <w:rPr/>
        <w:t>Zuvor möchte ich noch sagen, daß mir die Zeit nicht gereicht hat, einige Kleinigkeiten an meiner Hauptinsel noch zu realisieren.</w:t>
      </w:r>
    </w:p>
    <w:p>
      <w:pPr>
        <w:pStyle w:val="Normal"/>
        <w:rPr/>
      </w:pPr>
      <w:r>
        <w:rPr/>
        <w:t>Jedenfalls läßt sichs dort leben, so finde ich und hoffe Ihr teilt meine Meinung.</w:t>
      </w:r>
    </w:p>
    <w:p>
      <w:pPr>
        <w:pStyle w:val="Normal"/>
        <w:rPr/>
      </w:pPr>
      <w:r>
        <w:rPr/>
      </w:r>
    </w:p>
    <w:p>
      <w:pPr>
        <w:pStyle w:val="Normal"/>
        <w:rPr/>
      </w:pPr>
      <w:r>
        <w:rPr/>
        <w:t>Kunibert, Stadtführer zur Verfügung :</w:t>
      </w:r>
    </w:p>
    <w:p>
      <w:pPr>
        <w:pStyle w:val="Normal"/>
        <w:rPr/>
      </w:pPr>
      <w:r>
        <w:rPr/>
      </w:r>
    </w:p>
    <w:p>
      <w:pPr>
        <w:pStyle w:val="Normal"/>
        <w:rPr/>
      </w:pPr>
      <w:r>
        <w:rPr/>
        <w:t>Fangen wir doch mal im Hafenareal an.</w:t>
      </w:r>
    </w:p>
    <w:p>
      <w:pPr>
        <w:pStyle w:val="Normal"/>
        <w:rPr/>
      </w:pPr>
      <w:r>
        <w:rPr/>
        <w:t>Hinter dem Kontor öffnet sich ein weiter Platz mit dem Denkmal des Stadtbegründers. In der nachfolgenden Straße sehen sie die vier Feldherrenstatuen, die mit ihren Heeren den Aufbau unserer Kolonie in diesem Teil der Welt ermöglichten.</w:t>
      </w:r>
    </w:p>
    <w:p>
      <w:pPr>
        <w:pStyle w:val="Normal"/>
        <w:rPr/>
      </w:pPr>
      <w:r>
        <w:rPr/>
        <w:t>Wenn wir uns rechts halten erreichen wir den Palisadenwald der Insel.</w:t>
      </w:r>
    </w:p>
    <w:p>
      <w:pPr>
        <w:pStyle w:val="Normal"/>
        <w:rPr/>
      </w:pPr>
      <w:r>
        <w:rPr/>
        <w:t>Die Anordnung der Palisaden sieht von unserem Standpunkt chaotisch aus, Gelehrte vertreten jedoch die These das sie von Oben betrachtet eine Botschaft enthalten. Der See in der Inselmitte ist in der Welt als Jungbrunnen und Stätte der größten Gottesnähe bekannt. Man sagt, zu diesem See steigen sie alljährlich herab um Prophezeihungen an die Gläubigen zu verkünden.</w:t>
      </w:r>
    </w:p>
    <w:p>
      <w:pPr>
        <w:pStyle w:val="Normal"/>
        <w:rPr/>
      </w:pPr>
      <w:r>
        <w:rPr/>
        <w:t>Da dieser See heilig ist, ist der Fischfang bei Todesstrafe verboten.</w:t>
      </w:r>
    </w:p>
    <w:p>
      <w:pPr>
        <w:pStyle w:val="Normal"/>
        <w:rPr/>
      </w:pPr>
      <w:r>
        <w:rPr/>
        <w:t>Diese Insel war nicht von Anbeginn in unserem Besitz. Wir mußten lange um sie ringen, bis wir die Barbaren vertrieben hatten. Sie fristen nun auf unserer Nachbarinsel ihr gottloses Dasein und stellen eine ständige Gefahr für uns dar. Mit den Völkern der weißen und roten Flagge pflegen wir jedoch intensiven Handel. Beweis hierfür sind Statuen unserer Götter, die sie auf Ihren Inseln errichteten. Rot baute deren 7, Weiß 6, die 7.Statue sei aber im Bau versicherten sie.</w:t>
      </w:r>
    </w:p>
    <w:p>
      <w:pPr>
        <w:pStyle w:val="Normal"/>
        <w:rPr/>
      </w:pPr>
      <w:r>
        <w:rPr/>
        <w:t>Nie waren wir mit Ihnen im Krieg, wir kamen stets gut mit Ihnen aus und teilten unser Wissen und Können mit Ihnen. Um die Gläubigkeit unserer Stadtbewohner zu demonstrieren, errichteten wir im Osten der Insel eine Kathedrale. In hundert Tagesreisen Umkreis gibt es kein vergleichbares Bauwerk. In Scharen strömen die Leute aus allen Teilen der Welt herbei um sie zu besichtigen. Auch unser König fährt zuweilen in seiner goldgeschmückten Karosse vor, um in Andacht zu versinken.</w:t>
      </w:r>
    </w:p>
    <w:p>
      <w:pPr>
        <w:pStyle w:val="Normal"/>
        <w:rPr/>
      </w:pPr>
      <w:r>
        <w:rPr/>
        <w:t>Da er sehr empfindlich gegenüber den Strahlen der Sonne ist, haben wir zahlreiche Bäume entlang der Allee zu seinem Schloß gepflanzt. Unser Herrscher liebt die Ruhe, deshalb hat er sich diesen Teil der Insel als Domizil gewählt.</w:t>
      </w:r>
    </w:p>
    <w:p>
      <w:pPr>
        <w:pStyle w:val="Normal"/>
        <w:rPr/>
      </w:pPr>
      <w:r>
        <w:rPr/>
        <w:t>Wenn Staatsgäste auf der Insel weilen, besucht er jedoch nicht selten mit Ihnen sein Stammlokal vor dem Schloß.</w:t>
      </w:r>
    </w:p>
    <w:p>
      <w:pPr>
        <w:pStyle w:val="Normal"/>
        <w:rPr/>
      </w:pPr>
      <w:r>
        <w:rPr/>
        <w:t>Den Touristen auf unserer Insel gefällt das satte Grün in den Straßen und das klare Wasser des Sees und der zahlreiche Bäche, die durch unsere Stadt fließen.</w:t>
      </w:r>
    </w:p>
    <w:p>
      <w:pPr>
        <w:pStyle w:val="Normal"/>
        <w:rPr/>
      </w:pPr>
      <w:r>
        <w:rPr/>
        <w:t>Beim Anlegen der Wohnareale wurde Wert darauf gelegt, daß alle Bewohner einen schönen Ausblick haben. Enge Straßenschluchten sind ebenso verpönt, wie aneinandergepferchte Wohnblocks, wo einer dem anderen auf das Abendmahl schauen kann.</w:t>
      </w:r>
    </w:p>
    <w:p>
      <w:pPr>
        <w:pStyle w:val="Normal"/>
        <w:rPr/>
      </w:pPr>
      <w:r>
        <w:rPr/>
      </w:r>
    </w:p>
    <w:p>
      <w:pPr>
        <w:pStyle w:val="Normal"/>
        <w:rPr/>
      </w:pPr>
      <w:r>
        <w:rPr/>
        <w:t>Nun wohlan, wandelt ein wenig auf dieser Insel und erholt Euch wohl, denn wir genießen nicht zu Unrecht den Ruf eines Seekurortes...</w:t>
      </w:r>
    </w:p>
    <w:p>
      <w:pPr>
        <w:pStyle w:val="Normal"/>
        <w:rPr/>
      </w:pPr>
      <w:r>
        <w:rPr/>
        <w:t>Falls es Euch mehr zu Abenteuern als zu beschaulicher Ruhe zieht, habt Ihr die Gelegenheit, ein Fährschiff zu benutzen, um das Pandelschiff zu einer echten Pirateninsel im Osten dieser Welt zu besteigen !</w:t>
      </w:r>
    </w:p>
    <w:p>
      <w:pPr>
        <w:pStyle w:val="Normal"/>
        <w:rPr/>
      </w:pPr>
      <w:r>
        <w:rPr/>
        <w:t>Seit jedoch auf der Hut wenn Euch Euer Leben lieb ist !</w:t>
      </w:r>
    </w:p>
    <w:p>
      <w:pPr>
        <w:pStyle w:val="Normal"/>
        <w:rPr/>
      </w:pPr>
      <w:r>
        <w:rPr/>
      </w:r>
    </w:p>
    <w:p>
      <w:pPr>
        <w:pStyle w:val="Normal"/>
        <w:rPr/>
      </w:pPr>
      <w:r>
        <w:rPr/>
        <w:t>Im Namen unseres Stadthalters, Bluehawk V, wünsche ich einen angenehmen Aufenthal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OFFICE43\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9:03:00Z</dcterms:created>
  <dc:creator>Siemens OEN Anwender</dc:creator>
  <dc:description/>
  <dc:language>en-US</dc:language>
  <cp:lastModifiedBy>Siemens OEN Anwender</cp:lastModifiedBy>
  <dcterms:modified xsi:type="dcterms:W3CDTF">1998-09-30T09:03:00Z</dcterms:modified>
  <cp:revision>1</cp:revision>
  <dc:subject/>
  <dc:title>HalliHallo,</dc:title>
</cp:coreProperties>
</file>